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jc w:val="both"/>
        <w:rPr>
          <w:rFonts w:ascii="Verdana" w:hAnsi="Verdana" w:eastAsia="MS Mincho;ＭＳ 明朝" w:cs="Times New Roman"/>
          <w:sz w:val="22"/>
        </w:rPr>
      </w:pPr>
      <w:r>
        <w:rPr>
          <w:rFonts w:eastAsia="MS Mincho;ＭＳ 明朝" w:cs="Times New Roman" w:ascii="Verdana" w:hAnsi="Verdana"/>
          <w:sz w:val="22"/>
        </w:rPr>
      </w:r>
    </w:p>
    <w:p>
      <w:pPr>
        <w:pStyle w:val="Zwykytekst"/>
        <w:ind w:left="4956" w:firstLine="708"/>
        <w:jc w:val="right"/>
        <w:rPr>
          <w:rFonts w:ascii="Verdana" w:hAnsi="Verdana" w:eastAsia="MS Mincho;ＭＳ 明朝" w:cs="Times New Roman"/>
          <w:sz w:val="18"/>
        </w:rPr>
      </w:pPr>
      <w:r>
        <w:rPr>
          <w:rFonts w:eastAsia="MS Mincho;ＭＳ 明朝" w:cs="Times New Roman" w:ascii="Verdana" w:hAnsi="Verdana"/>
          <w:sz w:val="18"/>
        </w:rPr>
      </w:r>
    </w:p>
    <w:p>
      <w:pPr>
        <w:pStyle w:val="Zwykytekst"/>
        <w:jc w:val="right"/>
        <w:rPr>
          <w:rFonts w:ascii="Verdana" w:hAnsi="Verdana" w:eastAsia="MS Mincho;ＭＳ 明朝" w:cs="Times New Roman"/>
          <w:sz w:val="18"/>
        </w:rPr>
      </w:pPr>
      <w:r>
        <w:rPr>
          <w:rFonts w:eastAsia="MS Mincho;ＭＳ 明朝" w:cs="Times New Roman" w:ascii="Verdana" w:hAnsi="Verdana"/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57400</wp:posOffset>
                </wp:positionH>
                <wp:positionV relativeFrom="paragraph">
                  <wp:posOffset>-342900</wp:posOffset>
                </wp:positionV>
                <wp:extent cx="401129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12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Załącznik do uchwały Nr ....../...... 1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Rady Miejskiej Wrocławia z dnia     września 2011 r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85pt;height:36pt;mso-wrap-distance-left:9.05pt;mso-wrap-distance-right:9.05pt;mso-wrap-distance-top:0pt;mso-wrap-distance-bottom:0pt;margin-top:-27pt;mso-position-vertical-relative:text;margin-left:162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Załącznik do uchwały Nr ....../...... 1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Rady Miejskiej Wrocławia z dnia     września 2011 r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77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97"/>
        <w:gridCol w:w="5400"/>
        <w:gridCol w:w="2880"/>
      </w:tblGrid>
      <w:tr>
        <w:trPr>
          <w:trHeight w:val="643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umer obwodu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Granice</w:t>
            </w:r>
          </w:p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obwodu głosowani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20"/>
                <w:szCs w:val="20"/>
              </w:rPr>
              <w:t>Siedziba obwodowej komisji wyborczej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0"/>
              </w:rPr>
              <w:t>27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8"/>
                <w:szCs w:val="20"/>
              </w:rPr>
              <w:t xml:space="preserve">Zakład Opiekuńczo-Leczniczy Zgromadzenia Sióstr </w:t>
            </w:r>
          </w:p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Św. Elżbiet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ul. Św. Józefa 2/4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0"/>
              </w:rPr>
              <w:t>27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Areszt Śledcz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ul. Świebodzka 1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0"/>
              </w:rPr>
              <w:t>27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Dolnośląskie Centrum Chorób Płuc Sp. z o.o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ul. Grabiszyńska 105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18"/>
                <w:szCs w:val="20"/>
              </w:rPr>
              <w:t>27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Zakład Opieki Zdrowotnej MSWi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ul. Ołbińska 32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0"/>
              </w:rPr>
              <w:t>27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Dolnośląskie Centrum Zdrowia Psychicznego Sp. z o.o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Wybrzeże Conrada Korzeniowskiego 18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0"/>
              </w:rPr>
              <w:t>27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Zakład Karny Nr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ul. Kleczkowska 35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0"/>
              </w:rPr>
              <w:t>28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 xml:space="preserve">Samodzielny Publiczny Szpital Kliniczny Nr 1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sz w:val="18"/>
                <w:szCs w:val="20"/>
              </w:rPr>
              <w:t>ul. Marii Curie-Skłodowskiej 58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18"/>
                <w:szCs w:val="20"/>
              </w:rPr>
              <w:t>28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 xml:space="preserve">Wrocławskie Centrum Rehabilitacji 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 xml:space="preserve">i Medycyny Sportowej Sp. z o.o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 xml:space="preserve">ul. </w:t>
            </w:r>
            <w:r>
              <w:rPr>
                <w:rFonts w:cs="Arial" w:ascii="Verdana" w:hAnsi="Verdana"/>
                <w:sz w:val="18"/>
                <w:szCs w:val="20"/>
                <w:u w:val="none"/>
              </w:rPr>
              <w:t>Chopina 5/7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0"/>
              </w:rPr>
              <w:t>28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Dolnośląskie Centrum Onkolog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 xml:space="preserve">Pl. </w:t>
            </w:r>
            <w:r>
              <w:rPr>
                <w:rFonts w:cs="Arial" w:ascii="Verdana" w:hAnsi="Verdana"/>
                <w:sz w:val="18"/>
                <w:szCs w:val="20"/>
                <w:u w:val="none"/>
              </w:rPr>
              <w:t>Hirszfelda 12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0"/>
              </w:rPr>
              <w:t>28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 xml:space="preserve">Dolnośląski Szpital Specjalistyczny </w:t>
            </w:r>
          </w:p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 xml:space="preserve">im. T. Marciniaka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Al. Wiśniowa 36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0"/>
              </w:rPr>
              <w:t>284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Akademicki Szpital Kliniczny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ul. Borowska 213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0"/>
              </w:rPr>
              <w:t>28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4 Wojskowy Szpital Kliniczny z Poliklinik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 xml:space="preserve">ul. </w:t>
            </w:r>
            <w:r>
              <w:rPr>
                <w:rFonts w:cs="Arial" w:ascii="Verdana" w:hAnsi="Verdana"/>
                <w:sz w:val="18"/>
                <w:szCs w:val="20"/>
                <w:u w:val="none"/>
              </w:rPr>
              <w:t>Weigla 5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18"/>
                <w:szCs w:val="20"/>
              </w:rPr>
              <w:t>28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Zakład Karny Nr 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ul. Fiołkowa 38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0"/>
              </w:rPr>
              <w:t>287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 xml:space="preserve">Dolnośląski Szpital Specjalistyczny </w:t>
            </w:r>
          </w:p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 xml:space="preserve">im. T. Marciniaka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 xml:space="preserve">ul. </w:t>
            </w:r>
            <w:r>
              <w:rPr>
                <w:rFonts w:cs="Arial" w:ascii="Verdana" w:hAnsi="Verdana"/>
                <w:sz w:val="18"/>
                <w:szCs w:val="20"/>
                <w:u w:val="none"/>
              </w:rPr>
              <w:t>Traugutta 116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18"/>
                <w:szCs w:val="20"/>
              </w:rPr>
              <w:t>288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Ewangelickie Centrum Diakonii i Edukacji</w:t>
            </w:r>
          </w:p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im. Ks. M. Lutra  - Dom Pomocy Społecznej Samarytan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ul. Świątnicka 25/27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18"/>
                <w:szCs w:val="20"/>
              </w:rPr>
              <w:t>289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 xml:space="preserve">Szpital Specjalistyczny im. A. Falkiewicza       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ul. Warszawska 2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0"/>
              </w:rPr>
              <w:t>29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 xml:space="preserve">Dom Pomocy Społecznej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ul. Mączna 3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0"/>
              </w:rPr>
              <w:t>291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 xml:space="preserve">Dom Pomocy Społecznej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ul. Karmelkowa 25/27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0"/>
              </w:rPr>
              <w:t>292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 xml:space="preserve">Dom Pomocy Społecznej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ul. Rędzińska 66/68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0"/>
              </w:rPr>
              <w:t>293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Wojewódzki Szpital Specjalistyczny im. J. Gromkowskiego - oddz. niezakaźn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ul. Koszarowa 5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0"/>
              </w:rPr>
              <w:t>294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Wojewódzki Szpital Specjalistyczny im. J. Gromkowskiego - oddz. zakaźn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ul. Koszarowa 5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0"/>
              </w:rPr>
              <w:t>295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Wojewódzki Szpital Specjalistyczn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ul. Kamieńskiego 73a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Verdana" w:hAnsi="Verdana"/>
                <w:b/>
                <w:bCs/>
                <w:sz w:val="18"/>
                <w:szCs w:val="20"/>
              </w:rPr>
              <w:t>296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Dom Pomocy Społecznej "Pogodna Jesień"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ul. Litewska 20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Verdana" w:hAnsi="Verdana"/>
                <w:b/>
                <w:bCs/>
                <w:sz w:val="18"/>
                <w:szCs w:val="20"/>
              </w:rPr>
              <w:t>297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Wojewódzki Szpital Specjalistyczny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Arial"/>
                <w:sz w:val="18"/>
                <w:szCs w:val="20"/>
              </w:rPr>
            </w:pPr>
            <w:r>
              <w:rPr>
                <w:rFonts w:cs="Arial" w:ascii="Verdana" w:hAnsi="Verdana"/>
                <w:sz w:val="18"/>
                <w:szCs w:val="20"/>
              </w:rPr>
              <w:t>ul. Poświęcka 8</w:t>
            </w:r>
          </w:p>
        </w:tc>
      </w:tr>
    </w:tbl>
    <w:p>
      <w:pPr>
        <w:pStyle w:val="Zwykytekst"/>
        <w:jc w:val="both"/>
        <w:rPr>
          <w:rFonts w:ascii="Verdana" w:hAnsi="Verdana" w:eastAsia="MS Mincho;ＭＳ 明朝" w:cs="Times New Roman"/>
          <w:sz w:val="18"/>
        </w:rPr>
      </w:pPr>
      <w:r>
        <w:rPr>
          <w:rFonts w:eastAsia="MS Mincho;ＭＳ 明朝" w:cs="Times New Roman" w:ascii="Verdana" w:hAnsi="Verdana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entury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eastAsia="Arial Unicode MS" w:cs="Arial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MS Mincho;ＭＳ 明朝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eastAsia="MS Mincho;ＭＳ 明朝" w:cs="Verdana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Century" w:hAnsi="Century" w:cs="Century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5:47:00Z</dcterms:created>
  <dc:creator>WI</dc:creator>
  <dc:description/>
  <dc:language>en-US</dc:language>
  <cp:lastModifiedBy>WI</cp:lastModifiedBy>
  <dcterms:modified xsi:type="dcterms:W3CDTF">2011-08-09T05:58:00Z</dcterms:modified>
  <cp:revision>4</cp:revision>
  <dc:subject/>
  <dc:title>UCHWAŁA NR</dc:title>
</cp:coreProperties>
</file>